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ложение № 1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ОЦ. Д-Р АТАНАС АТАНА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ЕДСЕДАТЕЛ НА НАЦИОНАЛЕ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СТАТИСТИЧЕСКИ ИНСТИТУ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ЯВЛЕНИЕ ЗА ЗАКУПУВАНЕ НА ДВИЖИМА ВЕЩ (МП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от ……………………………………………………………………………………….,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рите имена на физическото лице/наименованието на юридическото лице)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за самоличност – л.к. № …………………., издадена на ……………. г. от ………………………., ЕГН …………………, живущ/а в: гр. (с) ………..…………………, кв./ж.к. ……………….………………, ул. …………………………………., бл. …, вх. …, ап. …., тел./</w:t>
      </w:r>
      <w:r>
        <w:rPr>
          <w:rFonts w:cs="Times New Roman" w:ascii="Times New Roman" w:hAnsi="Times New Roman"/>
          <w:sz w:val="24"/>
          <w:szCs w:val="24"/>
          <w:lang w:val="en-US"/>
        </w:rPr>
        <w:t>GSM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.., </w:t>
      </w: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sz w:val="24"/>
          <w:szCs w:val="24"/>
        </w:rPr>
        <w:t>: ……………………………………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ото лице …………………………………….., ЕИК ………………………., седалище и адрес на управление: гр. …………………………., бул./ул./№ …………………………………………….., бл.№ ……., ет.№ …, ап. № …, представлявано от ……………………………………………………….. в качеството му на 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ВАЖАЕМИ ГОСПОДИН ПРЕДСЕДАТЕ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ъв връзка с Ваша заповед за продажба на движима вещ </w:t>
      </w:r>
      <w:r>
        <w:rPr>
          <w:rFonts w:cs="Times New Roman" w:ascii="Times New Roman" w:hAnsi="Times New Roman"/>
          <w:b/>
          <w:sz w:val="24"/>
          <w:szCs w:val="24"/>
        </w:rPr>
        <w:t>МПС</w:t>
      </w:r>
      <w:r>
        <w:rPr>
          <w:rFonts w:cs="Times New Roman" w:ascii="Times New Roman" w:hAnsi="Times New Roman"/>
          <w:sz w:val="24"/>
          <w:szCs w:val="24"/>
        </w:rPr>
        <w:t xml:space="preserve"> – частна държавна собственост, заявявам следно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Желая да закупя движима вещ – частна държавн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лек автомобил Сааб 9 5, рег. № СА1988НТ; Обем на двигателя - 2290; Мощност/Kw191; № на рама YS3EF45G393506900; № на двигател B235REM009010106</w:t>
      </w:r>
      <w:r>
        <w:rPr>
          <w:rFonts w:cs="Times New Roman" w:ascii="Times New Roman" w:hAnsi="Times New Roman"/>
          <w:sz w:val="24"/>
          <w:szCs w:val="24"/>
        </w:rPr>
        <w:t xml:space="preserve"> на цена, както следва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а цена : 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м( 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……………………………..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та: ……………</w:t>
        <w:tab/>
        <w:tab/>
        <w:tab/>
        <w:tab/>
        <w:tab/>
        <w:t>Подпис: ……………</w:t>
        <w:tab/>
        <w:tab/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;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00:00Z</dcterms:created>
  <dc:creator>Pavel Ivanov</dc:creator>
  <dc:description/>
  <cp:keywords/>
  <dc:language>en-US</dc:language>
  <cp:lastModifiedBy>Atanas Harizanov</cp:lastModifiedBy>
  <cp:lastPrinted>2016-09-07T15:56:00Z</cp:lastPrinted>
  <dcterms:modified xsi:type="dcterms:W3CDTF">2025-05-08T07:49:00Z</dcterms:modified>
  <cp:revision>6</cp:revision>
  <dc:subject/>
  <dc:title/>
</cp:coreProperties>
</file>